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allazione 232_U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1790" cy="305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9415" cy="307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9415" cy="3085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9415" cy="3075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80840" cy="3066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zione SW adattatore USB commer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80840" cy="3037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0:54:00Z</dcterms:created>
  <dc:creator>p</dc:creator>
  <dc:description/>
  <dc:language>en-US</dc:language>
  <cp:lastModifiedBy>p</cp:lastModifiedBy>
  <dcterms:modified xsi:type="dcterms:W3CDTF">2006-01-16T21:00:00Z</dcterms:modified>
  <cp:revision>3</cp:revision>
  <dc:subject/>
  <dc:title>Installazione 232_USB</dc:title>
</cp:coreProperties>
</file>